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016"/>
        <w:gridCol w:w="3184"/>
        <w:gridCol w:w="236"/>
        <w:gridCol w:w="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ddle Schools WLC Passport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# Psp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d Teache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apolis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is Jon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rundel Middle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cy Gorma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es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 Leukhard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oklyn Park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e Perez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al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z Yua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sapeake Bay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eley West-Linley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kran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celyn Taylo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ofton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9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te Blakefiel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rge Fox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Alber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dale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vonne Col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cArthur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ra Ege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othy River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y Cadwalade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ley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ven Car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de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llian Beyn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 Mill Middle Nort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an Walt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 Mill Middle Sout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e Newt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rn River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8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lly Hovermill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rna Park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rea Alcombrigh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thern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ghan Davi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enix Annapol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olyn Moy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21:00Z</dcterms:created>
  <dc:creator>Installer</dc:creator>
  <dc:description/>
  <cp:keywords/>
  <dc:language>en-US</dc:language>
  <cp:lastModifiedBy>AACPS User</cp:lastModifiedBy>
  <dcterms:modified xsi:type="dcterms:W3CDTF">2008-06-03T12:21:00Z</dcterms:modified>
  <cp:revision>2</cp:revision>
  <dc:subject/>
  <dc:title>Middle Schools WLC Passports</dc:title>
</cp:coreProperties>
</file>